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gVu (Message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2.1, April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5, 1986 David C. Bricc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Vu is a tool for managing files of messages sa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, RBBS, and other information utilities an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With MsgVu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ad messages eas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ort messages by subject or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elete messages you no longer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ri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earch for messages containing certai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manual are sold "as is" and without warran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erformance of merchantability or any other warrant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.  Because of the various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 into which this program may be put,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data processing procedure dictates that any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roughly tested with non-critical data before relying on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 of the selle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Vu requires at least 128KB of user memory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messages to be processed concurrently.  The upper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00 messages.  A fixed disk and color display are recommend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quired.  You may use more than the default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ffers=" in the CONFIG.SYS file) to improve performance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describes CONFIG.SY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Msg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voke MsgVu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VU [infilename] [outfilename] [/H:host] [/M] [/L] [/E] [/C] [/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D:datadrive] [/I] [/U[:statsname]] [/P[:P]] [/R] [/S:sorto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Vn] [/Y] [/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Vu Comman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nfilename] - specifies the name of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o be indexed.  If you provide this file name, Msg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index the messages in the fil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function 1 from the primary menu to ind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utfilename] - specifies the name of the file in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messages are to be written. 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only if you provide the "infilename" parame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y both input and output file names, MsgVu will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and then end, without requiring any action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provide this parameter, you may write o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function 5 from the prima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:host - MsgVu adapts itself to the electronic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you are using by way of a parameter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MSV.  As distributed, this file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escribes the following systems: CompuServe, Fido,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, RBBS, TCom, and TBBS.  The default hos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CIS (CompuServe).  You may use the /H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the default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- specifies that MsgVu is not to use color.  If you hav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dapter and monitor installed, MsgVu will us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  If you are using a monochrome monitor with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, MsgVu may show varying degrees of intensit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  If this is not appealing, you may set MsgV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mode by using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- requests that MsgVu not use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- specifies that MsgVu is not to change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inarily, MsgVu will perform the equivalent of a DOS "MODE 8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switch those users currently in 40 column mode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mode.  If this mode switch negatively affec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you may use this parameter to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- specifies that MsgVu is not to delete duplic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messages are defined as those which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- specifies that MsgVu is to display its index in doubl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 In this mode, the sender and recipient of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:datadrive - specifies the drive MsgVu is to use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data files.  If you don't use this option, MsgV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"current dr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- specifies that when you sort messages by subject, MsgVu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the case of the subject.  By default, MsgVu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of the subject.  If you use this option, sor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will take much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[:statsname] - enables the user statistics option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f a bar graph showing user activity, and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statistics file.  You may use primary option 6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use the creation of a statistics file, use the ":stats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rameter.  "statsname" is the name of the file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Vu is to write statistics when you exit the program.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o 40 of each record in the file will contain a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right justified.  Following this field will be 12 se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each set.  The 12 sets correspond to a maximum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sections.  The first number in each set show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ssages from that user in that section.  The sec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number of messages to that user in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[:P] - controls the handling of the situation when messag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a file which already exists.  By default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will append output files.  If "/P" is specified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be overwritten.  If "/P:P" is specified, Messa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mpt you to select appending or overwrit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a file that exists.  The exception to the abov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rite over the input file, an overwrit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, even if you specify /p: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- specifies that after building the message index, the "Pro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F3 from the main menu) is to be automatically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:sortopts - If both input and output file names are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sort feature may be invoked.  "sortoptions" i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wo character string which may contain the letters "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".  If the string contains an "s", a sort on subjec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  If the string contains an "n", a sort on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erformed.  "/S:NS" will cause a sort by numb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ort by subject.  "/S:SN" will perform the so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n - MsgVu will run in a "windowing" environment such as Top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dth of the window must be 80.  The depth (vertica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vary from 1 row to 24.  A minimum depth of around 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.  "n" specifies the number of rows MsgVu i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parameter is not used, the screen depth will be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Y - causes MsgVu to run withou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Z - disables the "press any key to cancel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perands must be separated from one another by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Vu Comm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VU - invokes MsgV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VU MSGS.IN MSGS.OUT /S:S - reads messages from file MSGS.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by subject, and then writes them to file MSGS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VU /H:RBBS - specifies that the messages to be processe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host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VU /U - invokes MsgVu with the user statistics graph option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VU /R - causes MsgVu to display the index immediately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, rather than waiting for you to press F3 from the primar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sg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the MSGVU command to invoke MsgVu and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  Several options appear on the menu but only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are available to you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n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cess messages, you must first build an ind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1.  MsgVu will ask you for the name of th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process.  Enter the name of the file, using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and path nam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Previously Saved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lready built and saved an index, you may skip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and load the index by pressing F2.  Saving and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i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dexe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built or loaded an index, you may process th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by pressing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four columns of information.  The first colum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s of the messages in the indexed file.  The seco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 subjects.  The third shows who each message is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hows whom each message is to.  Notice that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irst message number and the number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rough the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ove the cursor up and down, and you may scroll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gUp and PgDn.  You may scroll to the top of the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gUp, and to the bottom with Ctrl-PgDn.  To move to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message on the screen, you may use the Home and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veral contiguous messages have the same subject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as a "message group."  You may use Ctrl-F1 and Ctrl-F2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evious and nex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sets of function keys in MsgVu.  Set on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.  There are 3 keys that both sets have in common.  F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"KEYS", F9 to "READ", and F10 to "EXIT."  Pressing F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e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aragraphs describe the functions available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invokes the "simple delete" function.  Press F3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is on will be flagg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invokes the "delete group" function.  Position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message in the group to be deleted and press F4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will be flagg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is used in conjunction with the Find option.  The "delete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ill flag for deletion all messages highlighted by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 The find option is explained later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ly after a find operation has be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lagged any messages for deletion with F3, F4, or F5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lag them by once again pressing the keys which you us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For example, if you deleted a message with F3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lete it by positioning the cursor on it and pressing F3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flagged for deletion will be deleted only if th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re written to an output file. Writing out mess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Messages for Special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6 (Mark) and F7 (Mark Group) functions are provided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select individual messages or groups of messages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ubsequent options.  Mark is currently used only with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ption (F5 from main menu).  If you have marked an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sgVu will write only those messages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ng individual and groups of messages is similar to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write marked messages to an output file, MsgVu remov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arked status and flags them for deletion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for you to write messages to a separate file and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Message's Subject H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messages' subjects do not accurately refl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.  You may change a subject to a more meaningful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.  With the cursor on the message or group of messag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, press F8.  Supply the new subject, and then tell Msg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you are changing a single message or a group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Vu will change the subject in the index right away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message file out, MsgVu will change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is used to read a message.  With the cursor on the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ead, press F9.  The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MsgVu displays the text of a message, it may put a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right corner of the screen.  The purpose o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you keep the current message in context, by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the index which immediately surroun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 The window shows the numbers and subjects of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and the 2 follow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rough the Index Within the Read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read option, you may use the cursor up and dow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previous and next messages.  You may us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roll the messages through the window, one window-full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Read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 the Read option, press F10.  This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et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witch to function key set two, these op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he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ort the messages in message number order (F3) o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(F4).  If you are working with CompuServe files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in "reply to" order (F5).  The "reply to" sort attempt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s in the order in which they appeare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e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dex is sorted in subject order, you may use F6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a certain location.  After pressing F6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tring to locate.  After you provide the string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crolled so that the first message whose subjec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ring will be moved to the top of the index displa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want to position to the first messag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etter "F", press F6 and then enter an "F".  The in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ositioned so that the first message starting with an "F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Text Within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invokes the Find option.  Press F7 and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o search for.  Key in a search string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 by while the messages are searched.  When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, messages in which the search string was f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ged with an "&lt;F&gt;" next to their subjects on the index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F8 to print the current message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rocess Message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 the Process Messages Option, press F10.  The prima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 the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to access a message file over and ove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it is a good idea to save its index to disk so you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uild it each time you access the message file.  "Sa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" (F4) does this.  This function will ask for the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o the index, and then save the index.  Any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will be written over.  Once you have saved an index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load it whenever the message file it indexe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, with "Load Message Index" (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cesse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process messages, you may want to write them to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Press F5 to do this.  After you enter the nam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MsgVu will write out the messages in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appear in the index.  Any messages marke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written out.  Duplicate messages will be skipp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marked any messages, MsgVu will write out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uServe only, if the "/U" option was used, and the inde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rather than loaded, user statistics may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6 from the main menu.  A bar graph will appea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messages to and from each user.  You may see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by "number of messages from" or "number of messages 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lor displays, three colors are used in the graph.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number of messages from a user, red show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user, and where red and blue overlap, magent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nochrome displays, blue, red, and magenta ar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characters ASCII 220, 223, and 219, respectively. 22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-sized vertical bar residing at the top of the line. 22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but sits at the bottom of the line. 219 is a solid b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the line.  An appendix in IBM's BASIC manual shows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Msg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will exit the primary menu, which terminates MsgVu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functions you performed while in MsgVu, you may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your exit request.  This is to prevent you from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 the program after not having saved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loring Msg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cribed in the section "MSGVU COMMAND PARAMETERS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e /H (host) parameter, the OPTIONS.MS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parameters which define the host systems with whi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is to be used.  These parameters are explained 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ing the ones f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ample header for a CompuServe special intere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: 123456 S0/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5-Mar-86  15:42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: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: Joe User 74000,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Jim Customer 74000,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parameters in OPTIONS.MSV which are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me(C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Trigger(1,#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Headlines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Num(1,4,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Loc(2,5,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Loc(2,14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Loc(3,5,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oc(5,5,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Loc(4,5,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(3,15,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arameters ar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ME - provides the name of the host system.  You may use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oose with the following exception: When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files you must use the name 'CIS' in orde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pecial features which are available f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of us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ping message numbers out of the front of messag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dex display, sorting, marking,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ing private messages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RIGGER - tells MsgVu what string to search for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a message header.  The first value tells what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, and the second value contains the string which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HEADLINES - specifies the number of lines in the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NUM - tells MsgVu how to find the message numb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header.  The three values provide the line,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the message 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LOC, TIMELOC, SUBJLOC, TOLOC, and FROMLOC use the same synt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the locations of the date, time, subject, "message t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ssage from"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- allows the overriding of several of MsgVu's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1 to 4 numbers may be specified to select colors.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may have values from 0 to 15 and background colo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7. IBM documentation provides a table show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se numbers.  The first value specifie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color.  The next controls the highligh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sets the background color, and the las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 of the inde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- specifies the number of lines to appear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screen index window.  The window shows the 2 previous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essage numbers and subjects.  Valid valu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are 0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MsgVu is shareware and a $20 per copy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rom anyone using the product beyond an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 method software developers use to distribu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which allows users to evaluate the products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 before bu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duced fee is available for organizations who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opies of MsgVu.  Those companies may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pay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ccetti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0 Clay Street #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Francisco, CA 94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evelop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d like to be notified of MsgVu developments, please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ddress with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of MsgVu will be available on Briccetti &amp; Associa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 at 415 885-2575 (1200 bps), and on CompuServe PCS-131. 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ccetti's CompuServe ID is 74475,10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Vu may be copied and distributed to other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ust be distributed in an un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ust not be distributed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tribution Licensing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wishing to charge people a fee for giving them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Vu must have the written authorization of the author.  To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uthorization, send this completed application, along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your software library's order form to Dave Briccetti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shown above.  Include $7 to cover the cost of proc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and of sending you the latest version of MsgVu.  (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waived for non-profit, non-mail-order user group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Organization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 of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fee charged may not exceed $7, including postage, mail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charges.  If MsgVu is shipped along with other disk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7 limit includes the charge for the disk plus a pro-rata sh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shipping and handling and other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Your library's catalog or listing must state that this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ree, but is copyrighted software that is provided to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evaluate it before p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label on the disk should show that this is a demo progra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payment is expected on acceptance for use and should s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number.  Labels will be furnished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 offering and sale of MsgVu will be stopped at any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so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Copies must be made from the copy of MsgVu sent to you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.  This is required for contro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roblems or complaints will be reported to the auth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turn for the right to charge a fee for the distribu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sgVu, I agree to comply with the above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ignature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   _________    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e Briccetti          control #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7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Box 35705, Rm.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